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ПОДДУБРО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968 4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80 29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74 975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968 4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80 29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74 975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51 19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99 01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99 145,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88 5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3 61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3 614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8 50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5 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5 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5 9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 614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Calibri"/>
                <w:color w:val="000000"/>
                <w:spacing w:val="-2"/>
                <w:lang w:val="ru-RU" w:eastAsia="en-US"/>
              </w:rPr>
            </w:pPr>
            <w:r>
              <w:rPr>
                <w:rFonts w:eastAsia="Calibri"/>
                <w:color w:val="000000"/>
                <w:spacing w:val="-2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46 50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8 16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08 562,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Поддубро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Поддубро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3 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8 16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508 562,48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Поддубровский сельсовет»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3 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8 16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508 562,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Поддубро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3 93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8 16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08 562,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8 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0 0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0 0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9 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5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58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9 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5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58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9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44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9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4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2 44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4 96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9 1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9 539,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0 71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9 1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9 539,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2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5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Поддубро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Поддубровский 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0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8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68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8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8,68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8,68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8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968,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2 00 05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 68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Поддубро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ализация переданных полномочий в части предупреждения и ликвидации последствий чрезвычайных сит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6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оддубро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 3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42 88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9 1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00 13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9 1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 13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9 1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 13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9 1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 13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 40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4 358,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 40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4 358,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 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 40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4 358,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779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Поддубро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Поддубро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9 14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  2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  2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2 9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2 90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5 9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4 490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50 09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Поддубровский сельсовет «Устойчивое развитие сельской территории сельского поселения Поддубров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Поддубр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Поддубро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676,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, направленные на осуществле-ние мер социальной поддержки участников СВО и мероприятия, направленные на улучшение качества жизни членов семей, проживающих на территории сельского по-селения Усманского муниципального райо-на, участников специальной военной опера-ции на территориях Донецкой Нродной Рес-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8 4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Поддубр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оддубровский</w:t>
            </w:r>
            <w:r>
              <w:rPr>
                <w:lang w:val="ru-RU" w:eastAsia="ru-RU"/>
              </w:rPr>
              <w:t xml:space="preserve"> сельсовет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Поддубро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6 0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spacing w:val="-2"/>
                <w:lang w:val="ru-RU"/>
              </w:rPr>
            </w:pPr>
            <w:r>
              <w:rPr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pacing w:val="-2"/>
                <w:lang w:val="ru-RU"/>
              </w:rPr>
            </w:pPr>
            <w:r>
              <w:rPr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 0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 0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 0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ые меж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 025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39:00Z</dcterms:created>
  <dc:creator>User</dc:creator>
  <dc:description/>
  <cp:keywords/>
  <dc:language>en-US</dc:language>
  <cp:lastModifiedBy>User</cp:lastModifiedBy>
  <cp:lastPrinted>2023-12-01T09:25:00Z</cp:lastPrinted>
  <dcterms:modified xsi:type="dcterms:W3CDTF">2024-12-09T12:42:00Z</dcterms:modified>
  <cp:revision>20</cp:revision>
  <dc:subject/>
  <dc:title>РЕШЕНИЕ</dc:title>
</cp:coreProperties>
</file>